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Lauwarmer Bratkartoffelsalat mit Kaninchen</w:t>
        <w:br/>
        <w:br/>
        <w:br/>
        <w:t>2 Knoblauchzehen</w:t>
        <w:br/>
        <w:t>6-8 große, entsteinte grüne Oliven</w:t>
        <w:br/>
        <w:t>2 ausgelöste Kaninchenrücken (à 250 g)</w:t>
        <w:br/>
        <w:t>Salz</w:t>
        <w:br/>
        <w:t>Pfeffer aus der Mühle</w:t>
        <w:br/>
        <w:t>2 EL Olivenöl</w:t>
        <w:br/>
        <w:t>2 TL Rosmarinnadeln</w:t>
        <w:br/>
        <w:t>1 TL Thymianblätter</w:t>
        <w:br/>
        <w:t>5 EL Tomatenpüree</w:t>
        <w:br/>
        <w:t>600 g gegarte, festkochende Kartoffeln</w:t>
        <w:br/>
        <w:t>1 Tomate</w:t>
        <w:br/>
        <w:t>2 Zweige Basilikum</w:t>
        <w:br/>
        <w:t>3 EL Balsamico-Essig</w:t>
        <w:br/>
        <w:t>½ TL Zucker</w:t>
        <w:br/>
        <w:t>1 EL Pinienkerne</w:t>
        <w:br/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br/>
        <w:t>Knoblauch schälen und durch die Presse drücken, Oliven fein schneiden.</w:t>
        <w:br/>
        <w:t>Backofen auf 80 Grad vorheizen.</w:t>
        <w:br/>
        <w:t>Das Fleisch mit Salz und Pfeffer einreiben. In einer hitzebeständigen Pfanne</w:t>
        <w:br/>
        <w:t>in 3 EL heißem Olivenöl bei mittlerer Hitze anbraten. Rosmarin, Thymian,</w:t>
        <w:br/>
        <w:t>Knoblauch und Oliven dazugeben und alles etwa 4 Minuten braten. Das</w:t>
        <w:br/>
        <w:t>Tomatenpüree über das Fleisch geben und im Ofen (Mitte) warm halten, bis der</w:t>
        <w:br/>
        <w:t>Salat fertig ist. Kartoffeln in Scheiben schneiden. Übriges Öl in einer</w:t>
        <w:br/>
        <w:t>beschichteten, großen Pfanne erhitzen. Kartoffeln darin bei starker Hitze</w:t>
        <w:br/>
        <w:t>goldbraun braten. Mit Salz und Pfeffer würzen.</w:t>
        <w:br/>
        <w:t>Die Tomate waschen, halbieren, entkernen und fein würfeln, dabei den</w:t>
        <w:br/>
        <w:t>Stielansatz entfernen. Basilikumblätter von den Zweigen zupfen und in</w:t>
        <w:br/>
        <w:t>Streifen schneiden. Essig, Zucker und etwas Salz verrühren. Tomaten,</w:t>
        <w:br/>
        <w:t>Basilikum und Pinienkerne unter das Dressing mischen. Das Dressing über die</w:t>
        <w:br/>
        <w:t>Bratkartoffeln träufeln.</w:t>
        <w:br/>
        <w:t>Kaninchen in Scheiben schneiden und mit Oliven-Kräuter-Masse auf Tellern</w:t>
        <w:br/>
        <w:t>anri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22:00:00Z</dcterms:created>
  <dc:creator>Einhäuser</dc:creator>
  <dc:description/>
  <dc:language>en-US</dc:language>
  <cp:lastModifiedBy>Einhäuser</cp:lastModifiedBy>
  <dcterms:modified xsi:type="dcterms:W3CDTF">2003-12-16T22:01:00Z</dcterms:modified>
  <cp:revision>1</cp:revision>
  <dc:subject/>
  <dc:title>Lauwarmer Bratkartoffelsalat mit Kaninchen</dc:title>
</cp:coreProperties>
</file>